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депутатов Оконешнико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Оконешни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Оконешни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депутатов Оконешниковского муниципального района Омской области от 22 мая 2024 года № 286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б инициативе 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е поселение Оконешниковского муниципального района Омской области, Положением о порядке организации и проведения публичных слушаний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Оконешниковского муниципального района Омской области, утвержденного решением Совета депутатов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Оконешниковского муниципального района Омской области от «30»июня 2007 года № 81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депутатов Оконешников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униципальное образование муниципальный округ Оконешниковского район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дминистративный центр – рабочий поселок Оконешнико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депутатов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Оконешниковского муниципального района Омской области «О выражении согласия населения на преобразование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 июня 2024 года в 15:00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проведения публичных слушаний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Администрация Сергеевского сельского поселения Оконешниковского муниципального района Омской области 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с использованием  Федеральной государственной информационной системы «Единый портал государственных и муниципальных услуг (функций)» с использованием платформы обратной связи единого портал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утвердить состав рабочей группы согласно приложению к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(городского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Омской области в рабочие дни с 9:00 до 16:00, </w:t>
      </w:r>
      <w:r>
        <w:rPr>
          <w:rFonts w:cs="Times New Roman" w:ascii="Times New Roman" w:hAnsi="Times New Roman"/>
          <w:sz w:val="28"/>
          <w:szCs w:val="28"/>
        </w:rPr>
        <w:t>а также в Федеральной государственной информационной системе «Единый портал государственных и муниципальных услуг (функций)» с использованием платформы обратной связи единого портала в информационно-телекоммуникационной сети «Интернет»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фициальном сайте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Оконешни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онешниковского муниципального района Омской области, в письменном виде в рабочие дни с 9:00 до 16:00 по адресу: 646947 Омская область Оконешниковский район с. Сергеевка, ул.Советская,10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онешников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Оконешниковского муниципального района Омской области, утвержденного решением Совета депутатов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Оконешниковского муниципального района Омской области от 30.06.2007 года № 8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Муниципальном вестнике и разместить на официальном сайте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ерг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(городского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онешнико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</w:t>
      </w:r>
      <w:bookmarkStart w:id="0" w:name="_Hlk15750790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геевского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С. Балабк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П. Шевкопляс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spacing w:lineRule="exact" w:line="32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геевского сельского поселения № 00 от 00.00.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евкопляс Нина Петр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расова Надежда Александ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ица Татьяна Владими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нова Ирина Анатольевна (по согласованию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бкина Наталья Степановна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0:00Z</dcterms:created>
  <dc:creator>Регистр</dc:creator>
  <dc:description/>
  <cp:keywords/>
  <dc:language>en-US</dc:language>
  <cp:lastModifiedBy>Administr</cp:lastModifiedBy>
  <cp:lastPrinted>2024-05-24T10:41:00Z</cp:lastPrinted>
  <dcterms:modified xsi:type="dcterms:W3CDTF">2024-05-27T05:02:00Z</dcterms:modified>
  <cp:revision>9</cp:revision>
  <dc:subject/>
  <dc:title/>
</cp:coreProperties>
</file>