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ыражении согласия населения на преобразование Сергеевского сельского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селения Оконешниковского муниципального района Омской области путем его объединения с иными муниципальными образованиями, входящими в состав Оконешниковского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ями 1, 3, 3.1-1 статьи 13 Федерального закона от </w:t>
        <w:br/>
        <w:t xml:space="preserve">6 октября 2003 года № 131-ФЗ «Об общих принципах организации местного самоуправления в Российской Федерации», Уставом муниципального образования Сергеевское  сельское поселение Оконешниковского муниципального района Омской области, принимая во внимание результаты публичных слушаний от 3 июня 2024 года, Совет депутатов Сергеевского сельского поселения Оконешников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ыразить согласие населения Сергеевского сельского поселения Оконешниковского муниципального района Омской области на преобразование Сергее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Оконешниковского муниципального района Омской области путем его объединения с </w:t>
      </w:r>
      <w:r>
        <w:rPr>
          <w:rFonts w:cs="Times New Roman" w:ascii="Times New Roman" w:hAnsi="Times New Roman"/>
          <w:bCs/>
          <w:iCs/>
          <w:sz w:val="28"/>
          <w:szCs w:val="28"/>
        </w:rPr>
        <w:t>остальными муниципальными образованиями Оконешнико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Оконешниковский район Омской области», административный центр – рабочий поселок Оконешнико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(обнародовать)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газете «Оконешниковский муниципальный вестни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зместить на официальном сайте Сергеевского сельского поселения Оконешнико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</w:t>
      </w:r>
      <w:bookmarkStart w:id="0" w:name="_Hlk15750790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геевского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С. Балабк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нешни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П. Шевкопля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05:00Z</dcterms:created>
  <dc:creator>Регистр</dc:creator>
  <dc:description/>
  <cp:keywords/>
  <dc:language>en-US</dc:language>
  <cp:lastModifiedBy>Administr</cp:lastModifiedBy>
  <cp:lastPrinted>2021-11-25T10:09:00Z</cp:lastPrinted>
  <dcterms:modified xsi:type="dcterms:W3CDTF">2024-06-07T02:59:00Z</dcterms:modified>
  <cp:revision>6</cp:revision>
  <dc:subject/>
  <dc:title/>
</cp:coreProperties>
</file>