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185" w:hanging="0"/>
        <w:jc w:val="center"/>
        <w:textAlignment w:val="baseline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overflowPunct w:val="false"/>
        <w:autoSpaceDE w:val="false"/>
        <w:ind w:right="-185" w:hanging="0"/>
        <w:jc w:val="center"/>
        <w:textAlignment w:val="baseline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overflowPunct w:val="false"/>
        <w:autoSpaceDE w:val="false"/>
        <w:ind w:right="-185" w:hanging="0"/>
        <w:jc w:val="center"/>
        <w:textAlignment w:val="baseline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-185" w:hanging="0"/>
        <w:jc w:val="center"/>
        <w:textAlignment w:val="baseline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26 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ноября 2021 года                                                                                           № 62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Предварительные итоги  социально-экономического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за 9 месяцев  2021 года и ожидаемые итоги социально-экономического развития 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онешниковского муниципального района за 2021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Заслушав информацию   главного бухгалтера Шевкопляс Н.П. о предварительных итогах  социально-экономического развития Сергеевского сельского поселе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конешниковского муниципального района за 9 месяцев  2021 год и ожидаемые итоги социально-экономического развития Сергеевского сельского поселения Оконешниковского муниципального района за 2021 год, руководствуясь Уставом Сергеевского сельского посе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овет депутатов </w:t>
      </w:r>
      <w:r>
        <w:rPr>
          <w:b/>
          <w:sz w:val="26"/>
          <w:szCs w:val="26"/>
          <w:lang w:val="ru-RU"/>
        </w:rPr>
        <w:t>Р Е Ш И Л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1.Принять к сведению информацию   главного бухгалтера информации Шевкопляс Н.П. о предварительных итогах  социально-экономического развития Сергеевского сельского поселения Оконешниковского муниципального района за 9 месяцев  2021 года и ожидаемые итоги социально-экономического развития Сергеевского сельского поселения Оконешниковского муниципального района за 2021 год (приложение 1-2.)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ВРИП Главы Сергеевского сельского поселения,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Сергеевского сельского поселения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Оконешниковского муниципальног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u-RU"/>
        </w:rPr>
      </w:pPr>
      <w:r>
        <w:rPr>
          <w:lang w:val="ru-RU"/>
        </w:rPr>
        <w:t>района Омской области                                                                             Н.С.Балабкин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9:00Z</dcterms:created>
  <dc:creator>1</dc:creator>
  <dc:description/>
  <cp:keywords/>
  <dc:language>en-US</dc:language>
  <cp:lastModifiedBy>user</cp:lastModifiedBy>
  <cp:lastPrinted>2021-11-29T14:39:00Z</cp:lastPrinted>
  <dcterms:modified xsi:type="dcterms:W3CDTF">2021-11-29T08:46:00Z</dcterms:modified>
  <cp:revision>64</cp:revision>
  <dc:subject/>
  <dc:title>СОВЕТ  ДЕПУТАТОВ</dc:title>
</cp:coreProperties>
</file>