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right="-185" w:hanging="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РЕШЕНИЕ </w:t>
      </w:r>
    </w:p>
    <w:p>
      <w:pPr>
        <w:pStyle w:val="Normal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     </w:t>
      </w:r>
      <w:r>
        <w:rPr/>
        <w:t xml:space="preserve">«12» </w:t>
        <w:softHyphen/>
        <w:softHyphen/>
        <w:softHyphen/>
        <w:softHyphen/>
        <w:softHyphen/>
        <w:softHyphen/>
        <w:softHyphen/>
        <w:t>марта 2021 года                                                                                                      № 3</w:t>
      </w:r>
      <w:r>
        <w:rPr>
          <w:lang w:val="ru-RU"/>
        </w:rPr>
        <w:t>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б исполнении бюджета за 2020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2020 год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Принять к сведению отчет об исполнении бюджета Сергеевского сельского поселения за 2020 год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 доходам в сумме 4418844,98 руб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 расходам в сумме 4329269,34  руб. с профицитом 89575,64руб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2020год согласно приложения № 1 к настоящему решению;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 исполнении бюджета Сергеевского сельского поселения по расходам по разделам и подразделам функциональной классификации расходов местного бюджета за 2020 год согласно приложения № 2 к настоящему решению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полнение бюджетных ассигнований бюджета поселения по ведомственной структуре расходов за 2020 год согласно приложения № 3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- исполнение бюджетных ассигнований бюджета поселения по целевым статьям 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 за 2020 год согласно приложения 4 к настоящему решению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одовать настоящее реш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Совета депутатов Сергеевского 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-540" w:firstLine="5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 Н.С.Балабк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Сергеевского 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_ А.Д.Клименть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0:00Z</dcterms:created>
  <dc:creator>Korobkova</dc:creator>
  <dc:description/>
  <cp:keywords/>
  <dc:language>en-US</dc:language>
  <cp:lastModifiedBy>user</cp:lastModifiedBy>
  <cp:lastPrinted>2021-03-12T13:54:00Z</cp:lastPrinted>
  <dcterms:modified xsi:type="dcterms:W3CDTF">2021-03-12T07:54:00Z</dcterms:modified>
  <cp:revision>6</cp:revision>
  <dc:subject/>
  <dc:title>________________________________________________</dc:title>
</cp:coreProperties>
</file>