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оведения конкурс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 отбору кандидатур на должность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Главы Сергеевского сельского поселения 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конешниковского муниципального района Омской област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>регистрации заявлений о согласии на участие в конкурса по отбору кандидатур на должность Главы Сергеевскогосельского поселения Оконешниковского муниципального района Омской области (далее – конкурс) и иных документов участников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60"/>
        <w:gridCol w:w="2155"/>
        <w:gridCol w:w="4082"/>
        <w:gridCol w:w="155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астника конкурс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ли краткое содерж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43:00Z</dcterms:created>
  <dc:creator>Регистр</dc:creator>
  <dc:description/>
  <cp:keywords/>
  <dc:language>en-US</dc:language>
  <cp:lastModifiedBy>user</cp:lastModifiedBy>
  <dcterms:modified xsi:type="dcterms:W3CDTF">2022-05-30T09:08:00Z</dcterms:modified>
  <cp:revision>7</cp:revision>
  <dc:subject/>
  <dc:title/>
</cp:coreProperties>
</file>